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2"/>
        </w:rPr>
      </w:pPr>
      <w:r>
        <w:rPr>
          <w:sz w:val="32"/>
        </w:rPr>
        <w:t>resultados</w:t>
      </w:r>
    </w:p>
    <w:p>
      <w:pPr>
        <w:pStyle w:val="Normal"/>
        <w:numPr>
          <w:ilvl w:val="0"/>
          <w:numId w:val="0"/>
        </w:numPr>
        <w:ind w:left="0" w:hanging="0"/>
        <w:rPr/>
      </w:pPr>
      <w:r>
        <w:rPr/>
        <w:t xml:space="preserve">Com a implantação da biblioteca virtual de referência sobre a temática </w:t>
      </w:r>
      <w:r>
        <w:rPr>
          <w:i/>
          <w:iCs/>
        </w:rPr>
        <w:t>Tecnologias da Informação e Comunicação e novas Educações</w:t>
      </w:r>
      <w:r>
        <w:rPr/>
        <w:t>, já estamos construindo e alimentando, permanentemente, o site-referência na Internet - a Biblioteca Virtual de Educação a Distância [http://www.prossiga.br/edistancia]</w:t>
      </w:r>
    </w:p>
    <w:p>
      <w:pPr>
        <w:pStyle w:val="Normal"/>
        <w:numPr>
          <w:ilvl w:val="0"/>
          <w:numId w:val="0"/>
        </w:numPr>
        <w:ind w:left="0" w:hanging="0"/>
        <w:rPr/>
      </w:pPr>
      <w:r>
        <w:rPr/>
        <w:t>Uma vez que essa pesquisa está fortemente associada com a dimensão de socialização das informações daremos ênfase à publicação de artigos científicos que apresentam uma análise da produção científica brasileira e internacional sobre a temática.</w:t>
      </w:r>
    </w:p>
    <w:p>
      <w:pPr>
        <w:pStyle w:val="Normal"/>
        <w:numPr>
          <w:ilvl w:val="0"/>
          <w:numId w:val="0"/>
        </w:numPr>
        <w:ind w:left="0" w:hanging="0"/>
        <w:rPr/>
      </w:pPr>
      <w:r>
        <w:rPr/>
        <w:t xml:space="preserve">Essa reflexão é dinâmica, uma vez que está acompanhada e sustentada pela alimentação da lista de discussão Polêmicas Contemporâneas. Como complemento, pretende-se publicar uma análise das tendências na área, a partir da montagem de uma oficina com o Grupo Assessor, denominada </w:t>
      </w:r>
      <w:r>
        <w:rPr>
          <w:i/>
          <w:iCs/>
        </w:rPr>
        <w:t>Tecnologias da Informação e Comunicação e novas Educações</w:t>
      </w:r>
      <w:r>
        <w:rPr/>
        <w:t>.</w:t>
      </w:r>
    </w:p>
    <w:p>
      <w:pPr>
        <w:pStyle w:val="Normal"/>
        <w:numPr>
          <w:ilvl w:val="0"/>
          <w:numId w:val="0"/>
        </w:numPr>
        <w:ind w:left="0" w:hanging="0"/>
        <w:rPr/>
      </w:pPr>
      <w:r>
        <w:rPr/>
        <w:t>Paralelamente, buscar-se-á publicar artigos de divulgação sobre a temática em jornais locais, regionais e nacionais, de uma série de outros produtos impressos, digitais, em vídeo e em áudio, na Bahia, no Brasil e no exterior.</w:t>
      </w:r>
    </w:p>
    <w:p>
      <w:pPr>
        <w:pStyle w:val="Normal"/>
        <w:numPr>
          <w:ilvl w:val="0"/>
          <w:numId w:val="0"/>
        </w:numPr>
        <w:ind w:left="0" w:hanging="0"/>
        <w:rPr/>
      </w:pPr>
      <w:r>
        <w:rPr/>
        <w:t>Estaremos também qualificando e fortalecendo o Grupo de Pesquisa Educação, Comunicação e Tecnologias (GEC), da Faculdade de Educação/Programa de Pós-Graduação em Educação/UFBA e da equipe de professores e alunos dos projetos de formação de professores em andamento.</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Produtos</w:t>
      </w:r>
    </w:p>
    <w:p>
      <w:pPr>
        <w:pStyle w:val="Heading3"/>
        <w:rPr/>
      </w:pPr>
      <w:r>
        <w:rPr/>
        <w:t>Alimentação da base de dados sobre Tecnologias da Informação e Comunicação e as Educações: BVEAD</w:t>
      </w:r>
    </w:p>
    <w:p>
      <w:pPr>
        <w:pStyle w:val="Normal"/>
        <w:rPr/>
      </w:pPr>
      <w:r>
        <w:rPr/>
        <w:t>Ampliação da bibliografia básica comentada do banco de dados da BVEAD, incluindo diversos tipos de referências (livros, periódicos, produtos audiovisuais e informáticos), nas seguintes áreas: educação a distância; informática educativa; software educacional; redes de comunicação e Internet; televisão, rádio e vídeo educativos e comunitários; legislação; materiais didáticos impressos; lógica hipertextual/psicologia cognitiva/filosofia; políticas públicas e inovações tecnológicas.</w:t>
      </w:r>
    </w:p>
    <w:p>
      <w:pPr>
        <w:pStyle w:val="Heading3"/>
        <w:rPr/>
      </w:pPr>
      <w:r>
        <w:rPr/>
        <w:t>Referenciamento de dados bibliográficos</w:t>
      </w:r>
    </w:p>
    <w:p>
      <w:pPr>
        <w:pStyle w:val="Normal"/>
        <w:rPr/>
      </w:pPr>
      <w:r>
        <w:rPr/>
        <w:t>Desenvolvimento de pesquisas sobre o tratamento e referenciamento dos dados bibliográficos de forma a inserir-se nos novos contextos do mundo em processo de digitalização.</w:t>
      </w:r>
    </w:p>
    <w:p>
      <w:pPr>
        <w:pStyle w:val="Normal"/>
        <w:rPr/>
      </w:pPr>
      <w:r>
        <w:rPr/>
        <w:t>Aprofundamento dos aspectos teóricos da indexação de dados e da caracterização de registros para uma biblioteca virtual.</w:t>
      </w:r>
    </w:p>
    <w:p>
      <w:pPr>
        <w:pStyle w:val="Normal"/>
        <w:rPr/>
      </w:pPr>
      <w:r>
        <w:rPr/>
        <w:t xml:space="preserve">Estudo dos conceitos de meta-dados e dos elementos constitutivos da informação neste novo universo digital, para dar sustentação teórica a BVEAD nos processos de: sistematização das informações coletadas; verificação de terminologias adequadas e palavras-chaves; formulação de thesaurus e resumos temáticos. </w:t>
      </w:r>
    </w:p>
    <w:p>
      <w:pPr>
        <w:pStyle w:val="Heading3"/>
        <w:rPr/>
      </w:pPr>
      <w:r>
        <w:rPr/>
        <w:t>Polêmicas Contemporâneas - lista de discussão na Internet</w:t>
      </w:r>
    </w:p>
    <w:p>
      <w:pPr>
        <w:pStyle w:val="Normal"/>
        <w:rPr/>
      </w:pPr>
      <w:r>
        <w:rPr/>
        <w:t>Em função das análises e pesquisas que estarão sendo desenvolvidas pela nossa equipe, estaremos produzindo artigos e alimentando a lista de discussão das Polêmicas Contemporâneas, que é parte integrante do escopo da Biblioteca Virtual de Educação a Distância. Este é um dos elementos básicos e diferenciadores da BVEAD, uma vez que, através desta iniciativa, espera-se estimular um maior envolvimento, participação e produção da comunidade acadêmica (pesquisadores, professores e alunos). Desse modo, a BVEAD estará promovendo uma crítica coletiva das referências que está cadastrando e, ao mesmo tempo, estimulando a produção de conhecimento a partir dos dados registrados na discussão.</w:t>
      </w:r>
    </w:p>
    <w:p>
      <w:pPr>
        <w:pStyle w:val="Heading3"/>
        <w:rPr/>
      </w:pPr>
      <w:r>
        <w:rPr/>
        <w:t>oficina com o grupo assessor da bvead</w:t>
      </w:r>
    </w:p>
    <w:p>
      <w:pPr>
        <w:pStyle w:val="Normal"/>
        <w:rPr/>
      </w:pPr>
      <w:r>
        <w:rPr/>
        <w:t>Realização da oficina Tecnologias da Informação e Comunicação e a Educação, com os membros do Grupo Assessor (GA) da Biblioteca Virtual de Educação. Os integrantes do GA são profissionais de alta qualificação na área das tecnologias da informação, educação e tecnológicas contemporâneas, com larga experiência na área e estarão, durante três dias, num programa de oficina, no qual se refletirá sobre as tendências teóricas, os estudos sobre políticas públicas e a estrutura e o funcionamento da BVEAD. Essa oficina será gravada em áudio e vídeo, e o material será trabalhado editorialmente para ser publicado em conjunto com as discussões da lista Polêmicas Contemporâneas em diversos suportes (impresso, Web, áudio e vídeo).</w:t>
      </w:r>
    </w:p>
    <w:p>
      <w:pPr>
        <w:pStyle w:val="Heading3"/>
        <w:rPr/>
      </w:pPr>
      <w:r>
        <w:rPr/>
        <w:t>produção de materiais em vídeo, áudio e impresso</w:t>
      </w:r>
    </w:p>
    <w:p>
      <w:pPr>
        <w:pStyle w:val="Normal"/>
        <w:rPr/>
      </w:pPr>
      <w:r>
        <w:rPr/>
        <w:t>A partir da Oficina que será realizada com os integrantes do Grupo Assessor, será produzido um vídeo sobre a temática Tecnologias da Informação, Bibliotecas Virtuais e a Educação. Trechos em áudio e vídeo estarão sendo disponibilizados no site da BVEAD na Internet.</w:t>
      </w:r>
    </w:p>
    <w:p>
      <w:pPr>
        <w:pStyle w:val="Normal"/>
        <w:rPr/>
      </w:pPr>
      <w:r>
        <w:rPr/>
        <w:t>Também será publicado um livro com os textos, as discussões e uma análise das tendências sobre a temática, expostas na dinâmica da lista de discussão “Polêmicas Contemporâneas” da BVEAD.</w:t>
      </w:r>
    </w:p>
    <w:p>
      <w:pPr>
        <w:pStyle w:val="Heading3"/>
        <w:rPr/>
      </w:pPr>
      <w:r>
        <w:rPr/>
        <w:t>Montagem de páginas na rede Internet</w:t>
      </w:r>
    </w:p>
    <w:p>
      <w:pPr>
        <w:pStyle w:val="Normal"/>
        <w:rPr/>
      </w:pPr>
      <w:r>
        <w:rPr/>
        <w:t xml:space="preserve">Atualmente o software da BVEAD está localizado nos servidores do PROSSIGA no Rio de Janeiro. No entanto, temos uma parte instalada localmente na Bahia, em nossos servidores. Esta parte dá suporte ao nosso grupo de pesquisa e abriga os textos produzidos para a lista de discussão </w:t>
      </w:r>
      <w:r>
        <w:rPr>
          <w:i/>
          <w:iCs/>
        </w:rPr>
        <w:t>Polemicas Contemporâneas</w:t>
      </w:r>
      <w:r>
        <w:rPr/>
        <w:t xml:space="preserve">. Além disso, no servidor da FACED, sob a supervisão do nosso grupo de pesquisa, estão sendo abrigados os projetos de ensino e extensão, as páginas do grupo, do projeto CONEXÕES, do programa de formação continuada de professores de Irecê/ e de Salvador/Bahia e os resultados da produção acadêmica dos integrantes do Grupo de Pesquisa. Além disso, este espaço deverá abrigar os textos, programação e produção da oficina </w:t>
      </w:r>
      <w:r>
        <w:rPr>
          <w:i/>
        </w:rPr>
        <w:t>Tecnologias da Informação e Comunicação e Educações</w:t>
      </w:r>
      <w:r>
        <w:rPr/>
        <w:t xml:space="preserve">. Especial destaque aqui é o subprojeto Rascunho Digital, que busca desenvolver tecnologicamente ferramentas que possibilitam a produção colaborativa de textos on-line. Um embrião do projeto já pode ser visto em </w:t>
      </w:r>
      <w:hyperlink r:id="rId2">
        <w:r>
          <w:rPr>
            <w:rStyle w:val="InternetLink"/>
          </w:rPr>
          <w:t>http://www.faced.ufba.br/rascunho_digital</w:t>
        </w:r>
      </w:hyperlink>
      <w:r>
        <w:rPr/>
        <w:t>.</w:t>
      </w:r>
    </w:p>
    <w:p>
      <w:pPr>
        <w:pStyle w:val="Normal"/>
        <w:rPr/>
      </w:pPr>
      <w:r>
        <w:rPr/>
        <w:t>Como já previsto no contrato com o CNPq/PROSSIGA em 1998 e em função das mudanças na orientação do Programa, estamos nos disponibilizando para continuar na coordenação desta Biblioteca Virtual fazendo a migração do BVEA para o servidor da FACED/UFBA. O processo de transferência será composto por duas etapas:</w:t>
      </w:r>
    </w:p>
    <w:p>
      <w:pPr>
        <w:pStyle w:val="Normal"/>
        <w:numPr>
          <w:ilvl w:val="0"/>
          <w:numId w:val="2"/>
        </w:numPr>
        <w:rPr/>
      </w:pPr>
      <w:r>
        <w:rPr/>
        <w:t>instalação do software da base de dados no servidor e,</w:t>
      </w:r>
    </w:p>
    <w:p>
      <w:pPr>
        <w:pStyle w:val="Normal"/>
        <w:numPr>
          <w:ilvl w:val="0"/>
          <w:numId w:val="2"/>
        </w:numPr>
        <w:rPr/>
      </w:pPr>
      <w:r>
        <w:rPr/>
        <w:t>Migração dos dados do servidor antigo, usando recursos apropriados para tal.</w:t>
      </w:r>
    </w:p>
    <w:p>
      <w:pPr>
        <w:pStyle w:val="Normal"/>
        <w:rPr/>
      </w:pPr>
      <w:r>
        <w:rPr/>
        <w:t>Nessa oportunidade será analisada a necessidade de realizar mudanças em alguns itens como separador de registros e/ou categorias.</w:t>
      </w:r>
    </w:p>
    <w:p>
      <w:pPr>
        <w:pStyle w:val="Heading3"/>
        <w:rPr/>
      </w:pPr>
      <w:r>
        <w:rPr/>
        <w:t>Produção Acadêmica</w:t>
      </w:r>
    </w:p>
    <w:p>
      <w:pPr>
        <w:pStyle w:val="Normal"/>
        <w:rPr/>
      </w:pPr>
      <w:r>
        <w:rPr/>
        <w:t>Como parte integrante do Grupo de Pesquisa estão previstas, para os próximos dois anos a conclusão de seis dissertações de mestrado, quatro teses de doutorado e quatro monografias de graduação integradas a este projeto de pesquisa, além de produções de artigos e participação em congressos na área.</w:t>
      </w:r>
    </w:p>
    <w:p>
      <w:pPr>
        <w:pStyle w:val="Heading2"/>
        <w:rPr>
          <w:sz w:val="24"/>
        </w:rPr>
      </w:pPr>
      <w:r>
        <w:rPr>
          <w:sz w:val="24"/>
        </w:rPr>
        <w:t>Cursos e atividades a distância</w:t>
      </w:r>
    </w:p>
    <w:p>
      <w:pPr>
        <w:pStyle w:val="Normal"/>
        <w:rPr/>
      </w:pPr>
      <w:r>
        <w:rPr/>
        <w:t>Abordar os desafios postulados na formação de professores na modalidade EAD implica entendê-la como processo de equilíbrio das necessidades e habilidades pessoais com a participação em grupos – presenciais e virtuais – por meio do qual a utilização das tecnologias deve propiciar ao mesmo tempo a interação de conhecimentos e de sensibilidades.</w:t>
      </w:r>
    </w:p>
    <w:p>
      <w:pPr>
        <w:pStyle w:val="Normal"/>
        <w:rPr/>
      </w:pPr>
      <w:r>
        <w:rPr/>
        <w:t>Para Cysneiros (1998), a utilização do arsenal tecnológico não deve se restringir a mera reprodução de materiais usados nas práticas conservadoras de ensino como exposição de um mapa ou de aprendizagem individualizado sem orientação. Infelizmente sob o discurso da melhoria da qualidade da formação docente, muitas propostas (principalmente os programas do MEC), apresentam estrutura pragmatista e imediatista,  como se fossem fórmulas mágicas, perdendo de vista a complexidade do cotidiano escolar e os saberes dos sujeitos partícipes do processo educativo.</w:t>
      </w:r>
    </w:p>
    <w:p>
      <w:pPr>
        <w:pStyle w:val="Normal"/>
        <w:tabs>
          <w:tab w:val="clear" w:pos="708"/>
          <w:tab w:val="left" w:pos="0" w:leader="none"/>
        </w:tabs>
        <w:rPr/>
      </w:pPr>
      <w:r>
        <w:rPr/>
        <w:t>Considerando a dimensão espaço-temporal, promovida pela sociedade da informação é preciso desvelar os nexos presentes na prática pedagógica estabelecida na EAD. Entendemos que construir uma prática pedagógica específica a EAD requer a apropriação da dimensão didática comunicativa defendida por SCHALLER, quando afirma:</w:t>
      </w:r>
    </w:p>
    <w:p>
      <w:pPr>
        <w:pStyle w:val="Citao"/>
        <w:rPr/>
      </w:pPr>
      <w:r>
        <w:rPr/>
        <w:t>“</w:t>
      </w:r>
      <w:r>
        <w:rPr/>
        <w:t xml:space="preserve">Só se pode usar a palavra comunicação de modo genuíno, quando se cria ou se forma algo novo em homens, coisas, situações. A qualidade “criativa” da prática pedagógica permite que sua teoria de educação seja desenvolvida nas categorias da pesquisa de comunicação” (SCHALLER, 1982, p.19). </w:t>
      </w:r>
    </w:p>
    <w:p>
      <w:pPr>
        <w:pStyle w:val="Normal"/>
        <w:rPr/>
      </w:pPr>
      <w:r>
        <w:rPr/>
        <w:t>No sentido de concretizar esta investigação serão realizadas as seguintes ações: 01 curso de extensão(via web) com temática a ser definida com os professores participantes; 01 tele conferência; a produção de um programa televisivo. Tais atividades e cursos serão construídos a partir do levantamento de temáticas via web e em grupos de estudo, sendo desenvolvidos com os recursos didáticos e tecnológicos produzidos pela equipe do GEC - Faced. Utilizando o site da BVEAD, lista de discussão e outras formas de comunicação serão divulgadas as atividades e cursos, bem como os resultados desta investigação.</w:t>
      </w:r>
    </w:p>
    <w:p>
      <w:pPr>
        <w:pStyle w:val="Heading3"/>
        <w:rPr/>
      </w:pPr>
      <w:r>
        <w:rPr/>
        <w:t>Análise e produção de materiais para EAD</w:t>
      </w:r>
    </w:p>
    <w:p>
      <w:pPr>
        <w:pStyle w:val="Normal"/>
        <w:rPr/>
      </w:pPr>
      <w:r>
        <w:rPr/>
        <w:t>Entendendo que, ainda, não temos materiais em EAD que atende a racionalidade comunicativa nem a formação para uma “cidadania qualificada”, como defende PRETTO (2001), faz-se necessário a verticalização de estudos e pesquisas sobre a prática pedagógica desenvolvida no programa TV Escola e os Desafios de Hoje. Analisar os materiais didáticos deste programa, destinado a formação continuada de professores a distância, implica também em apreender as relações da prática pedagógica  (sociabilidade e interação) entre professor e aluno a partir da utilização dos meios de comunicação via telefone, cartas, fax e  web, como as ferramentas síncronas e assíncronas. Para tanto, pretendemos analisar as iniciativas dentro da universidade conveniada para o desenvolvimento deste curso, no âmbito das experiências de apoio ao mesmo.</w:t>
      </w:r>
    </w:p>
    <w:p>
      <w:pPr>
        <w:pStyle w:val="Normal"/>
        <w:rPr/>
      </w:pPr>
      <w:r>
        <w:rPr/>
        <w:t>É certo que os recursos e materiais didáticos utilizados em EAD serão objeto de estudo e investigação, entretanto, os limites e as potencialidades desses materiais na construção de mediações na prática pedagógica estabelecida entre educando e educador precisam ser desvelados.</w:t>
      </w:r>
    </w:p>
    <w:p>
      <w:pPr>
        <w:pStyle w:val="Normal"/>
        <w:rPr/>
      </w:pPr>
      <w:r>
        <w:rPr/>
        <w:t>Entendemos que propostas investigativas  desta natureza proporcionam, ao mesmo tempo que aprofundam, o desvelamento do fenômeno educativo. Também, contribui para a qualificação dos profissionais envolvidos neste projeto, o que consideramos um imensurável aprendizado coletivo.</w:t>
      </w:r>
    </w:p>
    <w:p>
      <w:pPr>
        <w:pStyle w:val="Normal"/>
        <w:rPr/>
      </w:pPr>
      <w:r>
        <w:rPr/>
        <w:t>Para isto, os materiais produzidos serão utilizados nas atividades e cursos destinados a formação inicial e continuada de professores, promovidos pela Faced.</w:t>
      </w:r>
    </w:p>
    <w:p>
      <w:pPr>
        <w:pStyle w:val="Normal"/>
        <w:rPr/>
      </w:pPr>
      <w:r>
        <w:rPr/>
        <w:t>Além disso, este trabalho pretende ainda construir um espaço de estudos, debates e criação de materiais didáticos, que viabilize discutir temas relativos ao trabalho docente com o ensino. Neste sentido, para a elaboração de tais materiais faz-se necessário o trabalho de uma equipe multidisciplinar envolvendo profissionais de educação, computação,  comunicação, artes,  engenharia e outras. Faz-se necessário também investir na produção de recursos como: CDROM, material impresso, vídeos, softwares e outros.</w:t>
      </w:r>
    </w:p>
    <w:p>
      <w:pPr>
        <w:pStyle w:val="Heading3"/>
        <w:rPr/>
      </w:pPr>
      <w:r>
        <w:rPr/>
        <w:t xml:space="preserve">Produção de relatórios de pesquisa: um parcial e um final </w:t>
      </w:r>
    </w:p>
    <w:p>
      <w:pPr>
        <w:pStyle w:val="Normal"/>
        <w:rPr/>
      </w:pPr>
      <w:r>
        <w:rPr/>
        <w:t>Ao longo do período estaremos produzindo dois relatórios parciais e um final com o objetivo de avaliar o andamento dos trabalhos e os resultados obtidos, bem como projetar ações a serem desenvolvid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ascii="Arial" w:hAnsi="Arial" w:cs="Arial"/>
      <w:b/>
      <w:kern w:val="2"/>
      <w:sz w:val="36"/>
      <w:szCs w:val="20"/>
    </w:rPr>
  </w:style>
  <w:style w:type="paragraph" w:styleId="Heading2">
    <w:name w:val="Heading 2"/>
    <w:basedOn w:val="Normal"/>
    <w:next w:val="Normal"/>
    <w:qFormat/>
    <w:pPr>
      <w:keepNext w:val="true"/>
      <w:numPr>
        <w:ilvl w:val="1"/>
        <w:numId w:val="1"/>
      </w:numPr>
      <w:spacing w:lineRule="auto" w:line="360" w:before="240" w:after="120"/>
      <w:jc w:val="both"/>
      <w:outlineLvl w:val="1"/>
    </w:pPr>
    <w:rPr>
      <w:rFonts w:ascii="Arial" w:hAnsi="Arial" w:cs="Arial"/>
      <w:b/>
      <w:iCs/>
      <w:sz w:val="28"/>
      <w:szCs w:val="20"/>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szCs w:val="20"/>
    </w:rPr>
  </w:style>
  <w:style w:type="character" w:styleId="WW8Num1z0">
    <w:name w:val="WW8Num1z0"/>
    <w:qFormat/>
    <w:rPr/>
  </w:style>
  <w:style w:type="character" w:styleId="Fontepargpadro">
    <w:name w:val="Fonte parág. padrã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o">
    <w:name w:val="Citação"/>
    <w:basedOn w:val="Normal"/>
    <w:qFormat/>
    <w:pPr>
      <w:spacing w:lineRule="auto" w:line="360" w:before="120" w:after="120"/>
      <w:ind w:left="709" w:right="235" w:hanging="0"/>
      <w:jc w:val="both"/>
    </w:pPr>
    <w:rPr>
      <w:sz w:val="2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d.ufba.br/rascunho_digita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15:17:00Z</dcterms:created>
  <dc:creator>TELMA</dc:creator>
  <dc:description/>
  <dc:language>en-US</dc:language>
  <cp:lastModifiedBy>TELMA</cp:lastModifiedBy>
  <dcterms:modified xsi:type="dcterms:W3CDTF">2006-03-12T22:35:00Z</dcterms:modified>
  <cp:revision>2</cp:revision>
  <dc:subject/>
  <dc:title>resultados</dc:title>
</cp:coreProperties>
</file>